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o argomentativo – Classe V – Scuola Primar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ALIMENTAZIONE DEI GIOVAN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È certo giusto che i giovani si incontrino e socializzino e possano fare degli spuntini insieme. Il problema è che molti di questi pasti vengono effettuati in bar e locali tipo   fast food, che appaiono ottimi dal punto di vista ambientale: sono allegri, spaziosi, spesso con musica; ma sovente sono assai meno validi dal punto di vista alimentar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o di rischiare l'impopolarità nel trattare questo tema: permettetemi, però, di illustrare alcuni punti e in seguito sarete voi a giudicare. Infatti il tipico cibo da fast food (che vuol dire "pasto veloce") è troppo ricco in calorie, in zuccheri a rapido assorbimento in grassi animali e in sale; mentre è tremendamente povero di fibre amidi e vitamine. Se il consumo dl hamburger, patatine fritte, bibite gassate è troppo frequente, si corre il rischio di squilibrare violentemente l'alimentazione, perché spesso accade che i giovani, anche a casa evitino o riducano al minimo il consumo di alimenti importantissimi come il latte, lo yogurt, la frutta e la verdur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 altro argomento scottante è quello delle merendine dolci in commercio. Non si può fare di ogni erba un fascio e criminalizzare ogni proposta industriale: occorre verificare i contenuti nutrizionali sulle etichette poiché non tutte le merendine sono nocive. Anzi, diversi prodotti contengono quantità accettabili di calorie, grassi e zuccheri compless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isogna imparare a distinguere un prodotto dall’altro. La merendina, quindi, può trovare posto nel nostro programma alimentare, ma non deve essere un avvenimento costante e ripetuto con frequenza. Bisogna inserire anche altri tipi di merenda, vale a dire un frutto, uno yogurt, pane e marmellata o prosciutto, ec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 invece viviamo di fast food e merendine o dolcetti fuori casa ed evitiamo verdura frutta, pesce e ogni prodotto integrale quando mangiamo a casa, creiamo una serie di errori nutrizionali che si sommano e possono portare ad eccessi di alcune componenti e carenze di altre e, in ultima analisi possono condurre a una minore efficienza psico-fisica o a problemi di peso o a vere e proprie malattie (nel tempo presente o in futur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n desidero spaventare nessuno anche perché non servirebbe a nulla; desidero invece lasciare spazio alla vostra riflessione o magari alla discussione con i vostri amici o in famigli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ttilio Giacosa, </w:t>
      </w:r>
      <w:r>
        <w:rPr>
          <w:i/>
          <w:sz w:val="20"/>
          <w:szCs w:val="20"/>
        </w:rPr>
        <w:t>Alimentazione e salute</w:t>
      </w:r>
      <w:r>
        <w:rPr>
          <w:sz w:val="20"/>
          <w:szCs w:val="20"/>
        </w:rPr>
        <w:t>, Lega italiana per la lotta contro i tumori, European Book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93410" cy="9182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1417" w:right="14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L’ALIMENTAZIONE DEI GIOVANI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Fare inferenz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arlando delle merendine dolci in commercio, l’autore scrive che “non si può fare di ogni erba un fascio”. Questa frase fa capire che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merendine sono sempre dannose per la salute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tutte le merendine sono nocive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erendine contengono troppe calorie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erendine contengono troppi zuccheri e grassi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alla lettura del testo possiamo concludere che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imentazione deve essere variegata inserendo un po’ di tutt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lattie provocano malattie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ogna mangiare poc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endine e fast food provocano problemi di peso 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ogica del tes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la frase si corre il rischio di squilibrare violentemente l’alimentazione, violentemente è: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gettivo </w:t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o </w:t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verbio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/>
      </w:pPr>
      <w:r>
        <w:rPr/>
      </w:r>
    </w:p>
    <w:p>
      <w:pPr>
        <w:pStyle w:val="Paragrafoelenco"/>
        <w:numPr>
          <w:ilvl w:val="0"/>
          <w:numId w:val="17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crivi almeno due effetti negativi del cibo da fast food e delle merendine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aragrafoelenco"/>
        <w:numPr>
          <w:ilvl w:val="0"/>
          <w:numId w:val="4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Paragrafoelenco"/>
        <w:numPr>
          <w:ilvl w:val="0"/>
          <w:numId w:val="4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Paragrafoelenco"/>
        <w:numPr>
          <w:ilvl w:val="0"/>
          <w:numId w:val="4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4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va nel testo gli aggettivi riferiti al fast food e ai pasti da Fast food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7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t food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bi da fast food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di (AUTO) CORREZIONE 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argomentativo – L’ALIMENTAZIONE DEI GIOVANI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6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Fare inferenze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arlando delle merendine dolci in commercio, l’autore scrive che “non si può fare di ogni erba un fascio”. Questa frase fa capire che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 merendine sono sempre dannose per la salute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Non tutte le merendine sono nocive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merendine contengono troppe calorie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merendine contengono troppi zuccheri e grassi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alla lettura del testo possiamo concludere che: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’alimentazione deve essere variegata inserendo un po’ di tutt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lattie provocano malattie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ogna mangiare poc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endine e fast food provocano problemi di peso 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ogica del tes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lla frase si corre il rischio di squilibrare violentemente l’alimentazione, violentemente è: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gettivo </w:t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o </w:t>
      </w:r>
    </w:p>
    <w:p>
      <w:pPr>
        <w:pStyle w:val="Paragrafoelenco"/>
        <w:numPr>
          <w:ilvl w:val="0"/>
          <w:numId w:val="5"/>
        </w:numPr>
        <w:spacing w:lineRule="auto" w:line="360"/>
        <w:ind w:left="426" w:right="-1" w:hanging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vverbio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/>
      </w:pPr>
      <w:r>
        <w:rPr/>
        <w:tab/>
      </w:r>
    </w:p>
    <w:p>
      <w:pPr>
        <w:pStyle w:val="Paragrafoelenco"/>
        <w:numPr>
          <w:ilvl w:val="0"/>
          <w:numId w:val="12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crivi almeno due effetti negativi del cibo da fast food e delle merendine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aragrafoelenco"/>
        <w:numPr>
          <w:ilvl w:val="0"/>
          <w:numId w:val="8"/>
        </w:numPr>
        <w:spacing w:lineRule="auto" w:line="360"/>
        <w:ind w:left="426" w:right="-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quilibrare l’alimentazione anche a casa</w:t>
      </w:r>
    </w:p>
    <w:p>
      <w:pPr>
        <w:pStyle w:val="Paragrafoelenco"/>
        <w:numPr>
          <w:ilvl w:val="0"/>
          <w:numId w:val="8"/>
        </w:numPr>
        <w:spacing w:lineRule="auto" w:line="360"/>
        <w:ind w:left="426" w:right="-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ccessi di alcune componenti e carenze di altre</w:t>
      </w:r>
    </w:p>
    <w:p>
      <w:pPr>
        <w:pStyle w:val="Paragrafoelenco"/>
        <w:numPr>
          <w:ilvl w:val="0"/>
          <w:numId w:val="8"/>
        </w:numPr>
        <w:spacing w:lineRule="auto" w:line="360"/>
        <w:ind w:left="426" w:right="-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ore efficienza psico-fisica, problemi di peso, malattie.</w:t>
      </w:r>
      <w:r>
        <w:rPr>
          <w:color w:val="000000"/>
        </w:rPr>
        <w:t xml:space="preserve"> 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Sintassi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5"/>
        </w:numPr>
        <w:spacing w:lineRule="auto" w:line="360"/>
        <w:ind w:left="0" w:right="-1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va nel testo gli aggettivi riferiti al fast food e ai pasti da Fast food</w:t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7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t food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bi da fast food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i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zios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co (di calorie)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o (di fibre)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ind w:left="210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ind w:left="210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380" w:leader="none"/>
        </w:tabs>
        <w:spacing w:lineRule="auto" w:line="360" w:before="0" w:after="16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1418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00" w:hanging="360"/>
      </w:pPr>
    </w:lvl>
  </w:abstractNum>
  <w:abstractNum w:abstractNumId="5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2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3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0"/>
        </w:tabs>
        <w:ind w:left="1637" w:hanging="36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2096" w:hanging="360"/>
      </w:pPr>
      <w:rPr/>
    </w:lvl>
  </w:abstractNum>
  <w:abstractNum w:abstractNumId="13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2:00Z</dcterms:created>
  <dc:creator>Asrock</dc:creator>
  <dc:description/>
  <cp:keywords/>
  <dc:language>en-US</dc:language>
  <cp:lastModifiedBy>Microsoft Office User</cp:lastModifiedBy>
  <dcterms:modified xsi:type="dcterms:W3CDTF">2019-02-19T13:07:00Z</dcterms:modified>
  <cp:revision>4</cp:revision>
  <dc:subject/>
  <dc:title/>
</cp:coreProperties>
</file>